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ults of testing ZWorld I/O Rack controller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d:  2006-08-23  Mark Davi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d:  2006-09-18  Mark Davis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Here is what I have found so far in testing the new rack controlle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rrections needed to labeling on the circuit board:</w:t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igital Inputs: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"DI32" should read "DI27"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Digital Outputs: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urrent label:</w:t>
        <w:tab/>
        <w:tab/>
        <w:t>Should read: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31</w:t>
        <w:tab/>
        <w:tab/>
        <w:tab/>
        <w:t>DO31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30</w:t>
        <w:tab/>
        <w:tab/>
        <w:tab/>
        <w:t>DO23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29</w:t>
        <w:tab/>
        <w:tab/>
        <w:tab/>
        <w:t>DO30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28</w:t>
        <w:tab/>
        <w:tab/>
        <w:tab/>
        <w:t>DO22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27</w:t>
        <w:tab/>
        <w:tab/>
        <w:tab/>
        <w:t>DO29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26</w:t>
        <w:tab/>
        <w:tab/>
        <w:tab/>
        <w:t>DO21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25</w:t>
        <w:tab/>
        <w:tab/>
        <w:tab/>
        <w:t>DO28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24</w:t>
        <w:tab/>
        <w:tab/>
        <w:tab/>
        <w:t>DO20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23</w:t>
        <w:tab/>
        <w:tab/>
        <w:tab/>
        <w:t>DO27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22</w:t>
        <w:tab/>
        <w:tab/>
        <w:tab/>
        <w:t>DO19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21</w:t>
        <w:tab/>
        <w:tab/>
        <w:tab/>
        <w:t>DO26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20</w:t>
        <w:tab/>
        <w:tab/>
        <w:tab/>
        <w:t>DO18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19</w:t>
        <w:tab/>
        <w:tab/>
        <w:tab/>
        <w:t>DO25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18</w:t>
        <w:tab/>
        <w:tab/>
        <w:tab/>
        <w:t>DO17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17</w:t>
        <w:tab/>
        <w:tab/>
        <w:tab/>
        <w:t>DO24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16</w:t>
        <w:tab/>
        <w:tab/>
        <w:tab/>
        <w:t>DO16</w:t>
      </w:r>
    </w:p>
    <w:p>
      <w:pPr>
        <w:pStyle w:val="Normal"/>
        <w:ind w:left="14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ctions needed to labeling on the schematic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The order of the analog inputs on each connector is reversed (i.e. the lower # inputs are on pin 5, the higher # on pin 3 – e.g. AI00 is on pin 5, AI00 is on pin 3)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n 15 is the only one on the read connectors that does not have a logical “pair”.  Pin 16 on each of the rear connectors should be +24V rather than ground (this would give pin 15 its own logical “partner”, like all the others have)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ed to use the 574 variety of the octal latch for U46, U47, U48, U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mmon connections next to the spare Digital Inputs should be +24V rather than grou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mmon connections next to the spare Digital Outputs should be ground rather than +24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The RS-232 connections on the back should be swapped so the one that shares a serial port with the RS-485 connection is next to the RS-485 connection.  The outlines around these ports should then be changed so the RS-232 and RS-485 connectors that share a port are in a group separate from the other RS-232 connector (which uses a separate serial port).  The point here is that there are 2 serial ports, not 3:  One is RS-232 only, the other is RS-232 </w:t>
      </w:r>
      <w:r>
        <w:rPr>
          <w:rFonts w:cs="Arial" w:ascii="Arial" w:hAnsi="Arial"/>
          <w:sz w:val="22"/>
          <w:u w:val="single"/>
        </w:rPr>
        <w:t>OR</w:t>
      </w:r>
      <w:r>
        <w:rPr>
          <w:rFonts w:cs="Arial" w:ascii="Arial" w:hAnsi="Arial"/>
          <w:sz w:val="22"/>
        </w:rPr>
        <w:t xml:space="preserve"> RS-48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The D-sub 9 connector on the front and the ones on the back should female connectors rather than a male.  This indicates they are DCE (Data Communications Equipment) connections, as opposed to DTE (Data Terminal Equipment) connections.  Having said that, the one on the front ISN’T a standard RS-232 connection (plugging a serial line straight from the PC without the switch-box adapter in between will not work).  It would probably be a good idea to add the text “</w:t>
      </w:r>
      <w:r>
        <w:rPr>
          <w:rFonts w:cs="Arial" w:ascii="Arial" w:hAnsi="Arial"/>
          <w:b/>
          <w:bCs/>
          <w:sz w:val="22"/>
        </w:rPr>
        <w:t>(NOT RS-232!)</w:t>
      </w:r>
      <w:r>
        <w:rPr>
          <w:rFonts w:cs="Arial" w:ascii="Arial" w:hAnsi="Arial"/>
          <w:sz w:val="22"/>
        </w:rPr>
        <w:t>” under the current “</w:t>
      </w:r>
      <w:r>
        <w:rPr>
          <w:rFonts w:cs="Arial" w:ascii="Arial" w:hAnsi="Arial"/>
          <w:b/>
          <w:bCs/>
          <w:sz w:val="22"/>
        </w:rPr>
        <w:t>DIAGNOSTIC PORT</w:t>
      </w:r>
      <w:r>
        <w:rPr>
          <w:rFonts w:cs="Arial" w:ascii="Arial" w:hAnsi="Arial"/>
          <w:sz w:val="22"/>
        </w:rPr>
        <w:t>” label to help avoid problems in this rega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logic on the Tx/Rx wiring for the RS-485 port is backwards on the schematic.  The correct wiring is as follow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>
          <w:u w:val="single"/>
        </w:rPr>
        <w:t>Male DB-25</w:t>
      </w:r>
      <w:r>
        <w:rPr/>
        <w:tab/>
        <w:tab/>
      </w:r>
      <w:r>
        <w:rPr>
          <w:u w:val="single"/>
        </w:rPr>
        <w:t>J4</w:t>
      </w:r>
    </w:p>
    <w:p>
      <w:pPr>
        <w:pStyle w:val="TextBodyIndent"/>
        <w:rPr/>
      </w:pPr>
      <w:r>
        <w:rPr/>
        <w:tab/>
        <w:t>12</w:t>
        <w:tab/>
        <w:tab/>
        <w:t xml:space="preserve">  5</w:t>
      </w:r>
    </w:p>
    <w:p>
      <w:pPr>
        <w:pStyle w:val="TextBodyIndent"/>
        <w:rPr/>
      </w:pPr>
      <w:r>
        <w:rPr/>
        <w:tab/>
        <w:t>11</w:t>
        <w:tab/>
        <w:tab/>
        <w:t xml:space="preserve">  4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560" w:hanging="0"/>
        <w:rPr/>
      </w:pPr>
      <w:r>
        <w:rPr/>
        <w:t>7</w:t>
        <w:tab/>
        <w:tab/>
        <w:t xml:space="preserve">  3</w:t>
      </w:r>
    </w:p>
    <w:p>
      <w:pPr>
        <w:pStyle w:val="TextBodyIndent"/>
        <w:ind w:left="1560" w:hanging="0"/>
        <w:rPr/>
      </w:pPr>
      <w:r>
        <w:rPr/>
      </w:r>
    </w:p>
    <w:p>
      <w:pPr>
        <w:pStyle w:val="TextBodyIndent"/>
        <w:ind w:left="1440" w:hanging="0"/>
        <w:rPr/>
      </w:pPr>
      <w:r>
        <w:rPr>
          <w:rFonts w:eastAsia="Arial"/>
        </w:rPr>
        <w:t xml:space="preserve">  </w:t>
      </w:r>
      <w:r>
        <w:rPr/>
        <w:t>5</w:t>
        <w:tab/>
        <w:tab/>
        <w:t xml:space="preserve">  2</w:t>
      </w:r>
    </w:p>
    <w:p>
      <w:pPr>
        <w:pStyle w:val="TextBodyIndent"/>
        <w:ind w:left="1440" w:hanging="0"/>
        <w:rPr/>
      </w:pPr>
      <w:r>
        <w:rPr/>
        <w:t>17</w:t>
        <w:tab/>
        <w:tab/>
        <w:t xml:space="preserve">  1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  <w:t>16</w:t>
        <w:tab/>
        <w:tab/>
        <w:t>10</w:t>
      </w:r>
    </w:p>
    <w:p>
      <w:pPr>
        <w:pStyle w:val="TextBodyIndent"/>
        <w:ind w:left="1560" w:hanging="0"/>
        <w:rPr/>
      </w:pPr>
      <w:r>
        <w:rPr/>
        <w:t>3</w:t>
        <w:tab/>
        <w:tab/>
        <w:t xml:space="preserve">  9</w:t>
      </w:r>
    </w:p>
    <w:p>
      <w:pPr>
        <w:pStyle w:val="TextBodyIndent"/>
        <w:ind w:left="1560" w:hanging="0"/>
        <w:rPr/>
      </w:pPr>
      <w:r>
        <w:rPr/>
      </w:r>
    </w:p>
    <w:p>
      <w:pPr>
        <w:pStyle w:val="TextBodyIndent"/>
        <w:ind w:left="1440" w:hanging="0"/>
        <w:rPr/>
      </w:pPr>
      <w:r>
        <w:rPr>
          <w:rFonts w:eastAsia="Arial"/>
        </w:rPr>
        <w:t xml:space="preserve">  </w:t>
      </w:r>
      <w:r>
        <w:rPr/>
        <w:t>2</w:t>
        <w:tab/>
        <w:tab/>
        <w:t xml:space="preserve">  8</w:t>
      </w:r>
    </w:p>
    <w:p>
      <w:pPr>
        <w:pStyle w:val="TextBodyIndent"/>
        <w:ind w:left="1440" w:hanging="0"/>
        <w:rPr/>
      </w:pPr>
      <w:r>
        <w:rPr/>
        <w:t>14</w:t>
        <w:tab/>
        <w:tab/>
        <w:t xml:space="preserve"> 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8:11:00Z</dcterms:created>
  <dc:creator>Mark Davis</dc:creator>
  <dc:description/>
  <dc:language>en-US</dc:language>
  <cp:lastModifiedBy>Mark Davis</cp:lastModifiedBy>
  <dcterms:modified xsi:type="dcterms:W3CDTF">2006-09-18T11:48:00Z</dcterms:modified>
  <cp:revision>26</cp:revision>
  <dc:subject/>
  <dc:title>Here is what I have found so far in testing the new rack controller:</dc:title>
</cp:coreProperties>
</file>