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1200 Trim Coil Power Supply</w:t>
      </w:r>
    </w:p>
    <w:p>
      <w:pPr>
        <w:pStyle w:val="Normal"/>
        <w:jc w:val="center"/>
        <w:rPr>
          <w:sz w:val="36"/>
        </w:rPr>
      </w:pPr>
      <w:r>
        <w:rPr>
          <w:sz w:val="36"/>
        </w:rPr>
        <w:t xml:space="preserve">– </w:t>
      </w:r>
      <w:r>
        <w:rPr>
          <w:sz w:val="36"/>
        </w:rPr>
        <w:t>Engineering Notes –</w:t>
      </w:r>
    </w:p>
    <w:p>
      <w:pPr>
        <w:pStyle w:val="Normal"/>
        <w:jc w:val="center"/>
        <w:rPr>
          <w:sz w:val="36"/>
        </w:rPr>
      </w:pPr>
      <w:r>
        <w:rPr>
          <w:sz w:val="36"/>
        </w:rPr>
      </w:r>
    </w:p>
    <w:p>
      <w:pPr>
        <w:pStyle w:val="Normal"/>
        <w:jc w:val="center"/>
        <w:rPr/>
      </w:pPr>
      <w:r>
        <w:rPr/>
        <w:t>Document No. 096-0126-02-01_00</w:t>
      </w:r>
    </w:p>
    <w:p>
      <w:pPr>
        <w:pStyle w:val="Normal"/>
        <w:jc w:val="center"/>
        <w:rPr/>
      </w:pPr>
      <w:r>
        <w:rPr/>
        <w:t>This file started 9/21/06</w:t>
      </w:r>
    </w:p>
    <w:p>
      <w:pPr>
        <w:pStyle w:val="Normal"/>
        <w:rPr/>
      </w:pPr>
      <w:r>
        <w:rPr/>
      </w:r>
    </w:p>
    <w:p>
      <w:pPr>
        <w:pStyle w:val="Normal"/>
        <w:rPr/>
      </w:pPr>
      <w:r>
        <w:rPr/>
        <w:t xml:space="preserve">Variable Transformer – </w:t>
      </w:r>
    </w:p>
    <w:p>
      <w:pPr>
        <w:pStyle w:val="Normal"/>
        <w:rPr/>
      </w:pPr>
      <w:r>
        <w:rPr/>
        <w:tab/>
        <w:t>The K-1200 TCPS uses a Staco Mod. 034-8058 variable transformer (VT) rated 0-560 volts, 35 amps, 33.9 KVA out with 480 volts input.  The old Alpha Scientific K-500 TCPS use a Staco 15M5020-3Y VT rated 0-560 volts, 28 amps, 27.2 KVA out with 480 volts input.  According to the Staco catalog, they are physically the same size.</w:t>
      </w:r>
    </w:p>
    <w:p>
      <w:pPr>
        <w:pStyle w:val="Normal"/>
        <w:rPr/>
      </w:pPr>
      <w:r>
        <w:rPr/>
      </w:r>
    </w:p>
    <w:p>
      <w:pPr>
        <w:pStyle w:val="Normal"/>
        <w:rPr/>
      </w:pPr>
      <w:r>
        <w:rPr/>
        <w:tab/>
        <w:t>I called Staco, (866) 261-1191 and talked with their inside sales person, Mary Marshall (x 141).  She said the Mod. 034-8058 was a special.  Alpha Scientific ordered 28 of them in 1981.  They were a model 15M6020-3Y VT zig-zag transformer with a 15 sec. motor drive and an extra limit switch.  I asked her about the zig-zag transformer part, since this usually refers to a rectifier transformer connection used to cancel out the DC fields in the core, but she didn’t know and referred me to their engineer, Tom Edelmann (x 136), or their field service rep., Doug Gault (x 132) and suggested I e-mail them with my question about this as well as the question I had about the difference between the 5020 and 6020 series transformers.  E-mail addresses are:</w:t>
      </w:r>
    </w:p>
    <w:p>
      <w:pPr>
        <w:pStyle w:val="Normal"/>
        <w:rPr/>
      </w:pPr>
      <w:r>
        <w:rPr/>
        <w:t>Mary Marshall</w:t>
        <w:tab/>
        <w:tab/>
      </w:r>
      <w:hyperlink r:id="rId2">
        <w:r>
          <w:rPr>
            <w:rStyle w:val="InternetLink"/>
          </w:rPr>
          <w:t>marshallm@stacoenergy.com</w:t>
        </w:r>
      </w:hyperlink>
    </w:p>
    <w:p>
      <w:pPr>
        <w:pStyle w:val="Normal"/>
        <w:rPr/>
      </w:pPr>
      <w:r>
        <w:rPr/>
        <w:t>Tom Edelmann</w:t>
        <w:tab/>
      </w:r>
      <w:hyperlink r:id="rId3">
        <w:r>
          <w:rPr>
            <w:rStyle w:val="InternetLink"/>
          </w:rPr>
          <w:t>edelmannt@stacoenergy.com</w:t>
        </w:r>
      </w:hyperlink>
    </w:p>
    <w:p>
      <w:pPr>
        <w:pStyle w:val="Normal"/>
        <w:rPr/>
      </w:pPr>
      <w:r>
        <w:rPr/>
        <w:t>Doug Gault</w:t>
        <w:tab/>
        <w:tab/>
      </w:r>
      <w:hyperlink r:id="rId4">
        <w:r>
          <w:rPr>
            <w:rStyle w:val="InternetLink"/>
          </w:rPr>
          <w:t>gaultd@stacoenergy.com</w:t>
        </w:r>
      </w:hyperlink>
    </w:p>
    <w:p>
      <w:pPr>
        <w:pStyle w:val="Normal"/>
        <w:rPr/>
      </w:pPr>
      <w:r>
        <w:rPr/>
      </w:r>
    </w:p>
    <w:p>
      <w:pPr>
        <w:pStyle w:val="Normal"/>
        <w:rPr/>
      </w:pPr>
      <w:r>
        <w:rPr/>
        <w:tab/>
        <w:t>I e-mailed Tom Edelmann and Doug Gault, with a cc to Mary Marshall.  Doug Gault replied to this e-mail.  A summery of what he said is:</w:t>
      </w:r>
    </w:p>
    <w:p>
      <w:pPr>
        <w:pStyle w:val="Normal"/>
        <w:rPr/>
      </w:pPr>
      <w:r>
        <w:rPr/>
        <w:t>________________________________</w:t>
      </w:r>
    </w:p>
    <w:p>
      <w:pPr>
        <w:pStyle w:val="Normal"/>
        <w:rPr/>
      </w:pPr>
      <w:r>
        <w:rPr/>
      </w:r>
    </w:p>
    <w:p>
      <w:pPr>
        <w:pStyle w:val="Normal"/>
        <w:autoSpaceDE w:val="false"/>
        <w:rPr/>
      </w:pPr>
      <w:r>
        <w:rPr/>
        <w:tab/>
        <w:t xml:space="preserve">Zig-zag circuits are used with three phase variable transformers when the neutral is not provided by the service connections.  They used this type of connection in the past to establish the required neutral connection, but these days they use a neutral establishing autotransformer, which establishes the neutral more firmly.  This is important because if the neutral connection of the three legs of the variable transformer is not well established, either by a connection to the service neutral or by one of these circuits, then an unbalanced load on one of the VT outputs will cause the VT’s neutral connection to shift.  This will place a higher voltage on at least one of the VT’s coils than it is rated for and will damage it.  He sent me the following link on zig-zag transformers:  &lt;http://en.wikipedia.org/wiki/Zigzag_transformer&gt;.  </w:t>
      </w:r>
    </w:p>
    <w:p>
      <w:pPr>
        <w:pStyle w:val="Normal"/>
        <w:autoSpaceDE w:val="false"/>
        <w:rPr/>
      </w:pPr>
      <w:r>
        <w:rPr/>
      </w:r>
    </w:p>
    <w:p>
      <w:pPr>
        <w:pStyle w:val="Normal"/>
        <w:autoSpaceDE w:val="false"/>
        <w:ind w:firstLine="720"/>
        <w:rPr/>
      </w:pPr>
      <w:r>
        <w:rPr/>
        <w:t>He also wrote the following regarding the neutral establishing autotransformer:  “The three phase single core transformer has a fixed vector potential built in that develops the neutral in the fixed angles to be the center of the three phase voltages.  I call this a synthetic neutral, that can not be also connected to a service neutral.  Without the single core three phase transformer the individual core transformers are voltage and load dependent letting the neutral shift to any vector location.  Shifting the angles or vectors will cause a individual coil to over voltage, damaging the coil.  If the supply has a neutral of a Wye style service the three phase Wye connected variable transformer’s neutral connection is connected to the true neutral of the service and will not use a synthetic neutral.”</w:t>
      </w:r>
    </w:p>
    <w:p>
      <w:pPr>
        <w:pStyle w:val="Normal"/>
        <w:autoSpaceDE w:val="false"/>
        <w:rPr/>
      </w:pPr>
      <w:r>
        <w:rPr/>
      </w:r>
    </w:p>
    <w:p>
      <w:pPr>
        <w:pStyle w:val="Normal"/>
        <w:autoSpaceDE w:val="false"/>
        <w:rPr/>
      </w:pPr>
      <w:r>
        <w:rPr/>
        <w:tab/>
        <w:t>Regarding the difference between the 5020 and 6020 transformers, Doug said that the 5020 coils are no longer produced and are incompatible with the newer 5021 and 6020 type coils.  They don’t recommend mixing the various coil types.  The 5021 coil is a reduced design for a less expensive system, but has many of the same components as the 6020 coil.  Obviously the fuse holders are different, and there are also internal differences, primarily in the winding core.  “The 6020 design is a hardier system from the core of the design.”</w:t>
      </w:r>
    </w:p>
    <w:p>
      <w:pPr>
        <w:pStyle w:val="Normal"/>
        <w:autoSpaceDE w:val="false"/>
        <w:rPr/>
      </w:pPr>
      <w:r>
        <w:rPr/>
      </w:r>
    </w:p>
    <w:p>
      <w:pPr>
        <w:pStyle w:val="Normal"/>
        <w:autoSpaceDE w:val="false"/>
        <w:rPr/>
      </w:pPr>
      <w:r>
        <w:rPr/>
        <w:tab/>
        <w:t>Regarding replacement parts, he said:  “A 5021 or a 6020 type coil in the gang that is the "3Y" assemble can be replaced.  We have special part numbers for replacement coil assemblies</w:t>
      </w:r>
    </w:p>
    <w:p>
      <w:pPr>
        <w:pStyle w:val="Normal"/>
        <w:autoSpaceDE w:val="false"/>
        <w:rPr/>
      </w:pPr>
      <w:r>
        <w:rPr/>
        <w:t>to repair a section of a stacked unit.”  He also said the single phase 5021 or 6020 coils were a little different from the units used in the “3Y” assemblies in that the single phase units had some extra taps brought out to the terminal board (7 terminals in all).</w:t>
      </w:r>
    </w:p>
    <w:p>
      <w:pPr>
        <w:pStyle w:val="Normal"/>
        <w:rPr/>
      </w:pPr>
      <w:r>
        <w:rPr/>
        <w:t>_________________________________________</w:t>
      </w:r>
    </w:p>
    <w:p>
      <w:pPr>
        <w:pStyle w:val="Normal"/>
        <w:rPr/>
      </w:pPr>
      <w:r>
        <w:rPr/>
      </w:r>
    </w:p>
    <w:p>
      <w:pPr>
        <w:pStyle w:val="Normal"/>
        <w:rPr/>
      </w:pPr>
      <w:r>
        <w:rPr/>
        <w:tab/>
        <w:t>I went out and looked at one of the VTs used in the K-1200 TCPS and, indeed, there is an extra deck above the motor drive deck that has three small control transformers on it.  The transformer’s name plate says:  Hevi-Duty (div. of General Signal), Cat. No. P1FB50, Pri: 240/480, Sec: 120/240, 60 Hz, 1 Phase, .050 KVA.</w:t>
      </w:r>
    </w:p>
    <w:p>
      <w:pPr>
        <w:pStyle w:val="Normal"/>
        <w:rPr/>
      </w:pPr>
      <w:r>
        <w:rPr/>
      </w:r>
    </w:p>
    <w:p>
      <w:pPr>
        <w:pStyle w:val="Normal"/>
        <w:rPr/>
      </w:pPr>
      <w:r>
        <w:rPr/>
        <w:tab/>
        <w:t>I called Doug Gault about this and he said indeed, the zig-zag connection they used to use was made up of the three control power transformers I described to him and said again that this circuit has been replaced with a single core 3 phase neutral establishing transformer.  These come in two sizes and he will check with their engineer to see which is recommended in this application (rectifier load).  Then we’ll see if it would fit in the TCPS.</w:t>
      </w:r>
    </w:p>
    <w:p>
      <w:pPr>
        <w:pStyle w:val="Normal"/>
        <w:rPr/>
      </w:pPr>
      <w:r>
        <w:rPr/>
      </w:r>
    </w:p>
    <w:p>
      <w:pPr>
        <w:pStyle w:val="Normal"/>
        <w:rPr/>
      </w:pPr>
      <w:r>
        <w:rPr/>
        <w:tab/>
        <w:t>I checked with Kim Gwen about the 480 service to the K-1200 TCPS and he was pretty sure it was a delta.  He said about the only place in the building a 480 neutral shows up is in the lighting circuits where they need the 277v.</w:t>
      </w:r>
    </w:p>
    <w:p>
      <w:pPr>
        <w:pStyle w:val="Normal"/>
        <w:rPr/>
      </w:pPr>
      <w:r>
        <w:rPr/>
      </w:r>
    </w:p>
    <w:p>
      <w:pPr>
        <w:pStyle w:val="Normal"/>
        <w:rPr>
          <w:u w:val="single"/>
        </w:rPr>
      </w:pPr>
      <w:r>
        <w:rPr>
          <w:u w:val="single"/>
        </w:rPr>
        <w:t>9/22/06</w:t>
      </w:r>
    </w:p>
    <w:p>
      <w:pPr>
        <w:pStyle w:val="Normal"/>
        <w:rPr>
          <w:u w:val="single"/>
        </w:rPr>
      </w:pPr>
      <w:r>
        <w:rPr>
          <w:u w:val="single"/>
        </w:rPr>
      </w:r>
    </w:p>
    <w:p>
      <w:pPr>
        <w:pStyle w:val="Normal"/>
        <w:rPr/>
      </w:pPr>
      <w:r>
        <w:rPr/>
        <w:tab/>
        <w:t>I received a couple more e-mails from Doug Gault concerning the above question and others.  The system they make now that would replace our 034-8058 is their model 034-8835.  This is about the same as the old 034-8058 but it does not have the extra deck with the zig-zag network (3 control transformers) on it.   Instead, it does not have the extra deck at all, but has the neutral establishing autotransformer mounted on the motor deck.  It has the same overall dimensions as our present units except its height is about 3” shorter, so it should fit in place of the existing units just fine.  The current price of the 034-8835 is $5641.00.</w:t>
      </w:r>
    </w:p>
    <w:p>
      <w:pPr>
        <w:pStyle w:val="Normal"/>
        <w:rPr/>
      </w:pPr>
      <w:r>
        <w:rPr/>
      </w:r>
    </w:p>
    <w:p>
      <w:pPr>
        <w:pStyle w:val="Normal"/>
        <w:rPr/>
      </w:pPr>
      <w:r>
        <w:rPr/>
        <w:tab/>
        <w:t>The 034-8835 uses their model 712-1077X neutral establishing autotransformer.  This unit is also available as a replacement part for the zig-zag network used on our present units, in case one of the zig-zag networks should fail.  The current price for the 712-1077X is $640.00.  It is 6” high (max.) x 7.13” long x 4.5” wide (max.) and could be mounted on the deck currently occupied by the zig-zag network, or might even fit on the motor deck of our units if the zig-zag deck was removed completely.</w:t>
      </w:r>
    </w:p>
    <w:p>
      <w:pPr>
        <w:pStyle w:val="Normal"/>
        <w:rPr/>
      </w:pPr>
      <w:r>
        <w:rPr/>
      </w:r>
    </w:p>
    <w:p>
      <w:pPr>
        <w:pStyle w:val="Normal"/>
        <w:rPr/>
      </w:pPr>
      <w:r>
        <w:rPr/>
        <w:tab/>
        <w:t>I asked Doug about the extra limit switch that was supposed to be part of the 034-8058 units (according to Mary Marshall’s note) since, as far as I could see, there were only two switches on our units, the high and low limit, and I thought these were standard.  Doug said he’d checked and that Mary’s note was apparently in error, since the specs. for the 034-8058 didn’t say anything about an extra one, and that Mary has changed her note.  He said an extra limit switch and cam is available as a model 964-0057-S Aux Switch kit if additional switches are needed.</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shallm@stacoenergy.com" TargetMode="External"/><Relationship Id="rId3" Type="http://schemas.openxmlformats.org/officeDocument/2006/relationships/hyperlink" Target="mailto:edelmannt@stacoenergy.com" TargetMode="External"/><Relationship Id="rId4" Type="http://schemas.openxmlformats.org/officeDocument/2006/relationships/hyperlink" Target="mailto:gaultd@stacoenergy.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6:40:00Z</dcterms:created>
  <dc:creator>NURNBERG</dc:creator>
  <dc:description/>
  <dc:language>en-US</dc:language>
  <cp:lastModifiedBy>amy mccausey</cp:lastModifiedBy>
  <dcterms:modified xsi:type="dcterms:W3CDTF">2006-11-15T18:20:00Z</dcterms:modified>
  <cp:revision>8</cp:revision>
  <dc:subject/>
  <dc:title/>
</cp:coreProperties>
</file>