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ester:   Mark Davi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SerialNo: 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omments: N1 Vault BMC2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alibrating BCM channe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Determining Zero Offsets..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alibrating range 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Set Point 1: -700.0E-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Set Point 2: 700.0E-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Gain: 132.4E-06 Amps/Volt   Offset: 0.007964 Volt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alibrating range 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Set Point 1: -210.0E-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Set Point 2: 210.0E-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Gain: 132.5E-06 Amps/Volt   Offset: 0.007964 Volt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alibrating range 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Set Point 1: -70.00E-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Set Point 2: 70.00E-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Gain: 11.59E-06 Amps/Volt   Offset: 0.007964 Volt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alibrating range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Set Point 1: -21.00E-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Set Point 2: 21.00E-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Gain: 11.58E-06 Amps/Volt   Offset: 0.007964 Volt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alibrating range 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Set Point 1: -7.000E-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Set Point 2: 7.000E-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Gain: 1.370E-06 Amps/Volt   Offset: 0.012924 Volt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alibrating range 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Set Point 1: -2.100E-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Set Point 2: 2.100E-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Gain: 1.370E-06 Amps/Volt   Offset: 0.012924 Volt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alibrating range 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Set Point 1: -700.0E-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Set Point 2: 700.0E-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Gain: 125.9E-09 Amps/Volt   Offset: 0.022845 Volt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alibrating range 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Set Point 1: -210.0E-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Set Point 2: 210.0E-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Gain: 125.8E-09 Amps/Volt   Offset: 0.022845 Volt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alibrating range 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Set Point 1: -70.00E-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Set Point 2: 70.00E-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Gain: 12.61E-09 Amps/Volt   Offset: 0.042685 Volt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alibrating range 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Set Point 1: -21.00E-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Set Point 2: 21.00E-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Gain: 12.62E-09 Amps/Volt   Offset: 0.042685 Volt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alibrating range 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Set Point 1: -7.000E-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Set Point 2: 7.000E-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Gain: 1.155E-09 Amps/Volt   Offset: 0.012924 Volt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alibrating range 1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Set Point 1: -2.100E-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Set Point 2: 2.100E-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Gain: 1.157E-09 Amps/Volt   Offset: 0.012924 Volts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alibrating range 1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Set Point 1: -700.0E-1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Set Point 2: 700.0E-1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Gain: 137.4E-12 Amps/Volt   Offset: 0.102207 Volt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alibrating range 1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Set Point 1: -210.0E-1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Set Point 2: 210.0E-1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Gain: 136.7E-12 Amps/Volt   Offset: 0.102207 Volt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alibrating range 1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Set Point 1: -70.00E-1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Set Point 2: 70.00E-1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Gain: 12.70E-12 Amps/Volt   Offset: 1.079360 Volt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alibrating range 1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Set Point 1: -21.00E-1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Set Point 2: 21.00E-1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Gain: 12.80E-12 Amps/Volt   Offset: 1.079360 Volt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alibration of channel 0 Complet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est started:  06/21/2002 14: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CM ROM Date:  2002-06-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CM Chan:      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Front End:     ON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Filter:        ON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Range  0   FullScale:    1.000E-03   Offset perc/FS:  0.0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%FS: -90.0   I: -900.0E-06A   Avg: -900.7E-06   Err:    0.08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%FS: -50.0   I: -500.0E-06A   Avg: -500.4E-06   Err:    0.08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%FS: -10.0   I: -100.0E-06A   Avg: -100.0E-06   Err:    0.01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%FS:  10.0   I:  100.0E-06A   Avg:  99.78E-06   Err:   -0.22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%FS:  50.0   I:  500.0E-06A   Avg:  499.6E-06   Err:   -0.08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%FS:  90.0   I:  900.0E-06A   Avg:  899.6E-06   Err:   -0.04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Range  2   FullScale:    100.0E-06   Offset perc/FS:  0.0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%FS: -90.0   I: -90.00E-06A   Avg: -90.09E-06   Err:    0.10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%FS: -50.0   I: -50.00E-06A   Avg: -50.06E-06   Err:    0.11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%FS: -10.0   I: -10.00E-06A   Avg: -10.00E-06   Err:    0.04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%FS:  10.0   I:  10.00E-06A   Avg:  9.981E-06   Err:   -0.19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%FS:  50.0   I:  50.00E-06A   Avg:  49.96E-06   Err:   -0.07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%FS:  90.0   I:  90.00E-06A   Avg:  89.99E-06   Err:   -0.01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Range  4   FullScale:    10.00E-06   Offset perc/FS:  0.1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%FS: -90.0   I: -9.000E-06A   Avg: -9.014E-06   Err:    0.16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%FS: -50.0   I: -5.000E-06A   Avg: -5.009E-06   Err:    0.17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%FS: -10.0   I: -1.000E-06A   Avg: -1.006E-06   Err:    0.58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%FS:  10.0   I:  1.000E-06A   Avg:  991.9E-09   Err:   -0.81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%FS:  50.0   I:  5.000E-06A   Avg:  4.991E-06   Err:   -0.17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%FS:  90.0   I:  9.000E-06A   Avg:  8.997E-06   Err:   -0.04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Range  6   FullScale:    1.000E-06   Offset perc/FS:  0.2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%FS: -90.0   I: -900.0E-09A   Avg: -899.7E-09   Err:   -0.03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%FS: -50.0   I: -500.0E-09A   Avg: -499.6E-09   Err:   -0.09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%FS: -10.0   I: -100.0E-09A   Avg: -99.26E-09   Err:   -0.74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%FS:  10.0   I:  100.0E-09A   Avg:  100.5E-09   Err:    0.47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%FS:  50.0   I:  500.0E-09A   Avg:  500.4E-09   Err:    0.08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%FS:  90.0   I:  900.0E-09A   Avg:  900.4E-09   Err:    0.04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Range  8   FullScale:    100.0E-09   Offset perc/FS:  0.4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%FS: -90.0   I: -90.00E-09A   Avg: -90.48E-09   Err:    0.53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%FS: -50.0   I: -50.00E-09A   Avg: -50.46E-09   Err:    0.93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%FS: -10.0   I: -10.00E-09A   Avg: -10.46E-09   Err:    4.58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%FS:  10.0   I:  10.00E-09A   Avg:  9.545E-09   Err:   -4.55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%FS:  50.0   I:  50.00E-09A   Avg:  49.53E-09   Err:   -0.93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%FS:  90.0   I:  90.00E-09A   Avg:  89.56E-09   Err:   -0.49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Range 10   FullScale:    10.00E-09   Offset perc/FS:  0.1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%FS: -90.0   I: -9.000E-09A   Avg: -9.002E-09   Err:    0.02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%FS: -50.0   I: -5.000E-09A   Avg: -4.995E-09   Err:   -0.10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%FS: -10.0   I: -1.000E-09A   Avg: -998.9E-12   Err:   -0.11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%FS:  10.0   I:  1.000E-09A   Avg:  1.005E-09   Err:    0.49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%FS:  50.0   I:  5.000E-09A   Avg:  5.009E-09   Err:    0.19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%FS:  90.0   I:  9.000E-09A   Avg:  9.006E-09   Err:    0.06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Range 12   FullScale:    1.000E-09   Offset perc/FS:  1.1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%FS: -90.0   I: -900.0E-12A   Avg: -900.4E-12   Err:    0.04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%FS: -50.0   I: -500.0E-12A   Avg: -499.9E-12   Err:   -0.02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%FS: -10.0   I: -100.0E-12A   Avg: -99.38E-12   Err:   -0.62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%FS:  10.0   I:  100.0E-12A   Avg:  101.6E-12   Err:    1.59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%FS:  50.0   I:  500.0E-12A   Avg:  501.0E-12   Err:    0.21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%FS:  90.0   I:  900.0E-12A   Avg:  902.3E-12   Err:    0.26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Range 14   FullScale:    100.0E-12   Offset perc/FS: 11.9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%FS: -90.0   I: -90.00E-12A   Avg: -90.43E-12   Err:    0.48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%FS: -50.0   I: -50.00E-12A   Avg: -50.38E-12   Err:    0.76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%FS: -10.0   I: -10.00E-12A   Avg: -11.05E-12   Err:   10.52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%FS:  10.0   I:  10.00E-12A   Avg:  8.962E-12   Err:  -10.38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%FS:  50.0   I:  50.00E-12A   Avg:  50.32E-12   Err:    0.63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>%FS:  90.0   I:  90.00E-12A   Avg:  90.37E-12   Err:    0.41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est stoppe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est time: 8 min 15 sec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alibrating BCM channe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etermining Zero Offsets..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alibrating range 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et Point 1: -700.0E-0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et Point 2: 700.0E-0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Gain: 132.3E-06 Amps/Volt   Offset: 0.013362 Vol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alibrating range 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et Point 1: -210.0E-0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et Point 2: 210.0E-0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Gain: 132.5E-06 Amps/Volt   Offset: 0.013362 Vol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alibrating range 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et Point 1: -70.00E-0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et Point 2: 70.00E-0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Gain: 11.60E-06 Amps/Volt   Offset: 0.008371 Vol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alibrating range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et Point 1: -21.00E-0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et Point 2: 21.00E-0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Gain: 11.58E-06 Amps/Volt   Offset: 0.008371 Vol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alibrating range 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et Point 1: -7.000E-0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et Point 2: 7.000E-0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Gain: 1.370E-06 Amps/Volt   Offset: -0.001609 Vol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alibrating range 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et Point 1: -2.100E-0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et Point 2: 2.100E-0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Gain: 1.371E-06 Amps/Volt   Offset: -0.001609 Vol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alibrating range 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et Point 1: -700.0E-0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et Point 2: 700.0E-0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Gain: 126.1E-09 Amps/Volt   Offset: -0.166292 Vol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alibrating range 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et Point 1: -210.0E-0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et Point 2: 210.0E-0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Gain: 126.2E-09 Amps/Volt   Offset: -0.166292 Vol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alibrating range 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et Point 1: -70.00E-0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et Point 2: 70.00E-0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Gain: 12.61E-09 Amps/Volt   Offset: 0.008371 Vol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alibrating range 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et Point 1: -21.00E-0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et Point 2: 21.00E-0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Gain: 12.62E-09 Amps/Volt   Offset: 0.008371 Vol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alibrating range 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et Point 1: -7.000E-0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et Point 2: 7.000E-0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Gain: 1.156E-09 Amps/Volt   Offset: -0.011590 Vol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alibrating range 1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et Point 1: -2.100E-0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et Point 2: 2.100E-0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Gain: 1.158E-09 Amps/Volt   Offset: -0.011590 Volts</w:t>
      </w:r>
      <w:r>
        <w:br w:type="page"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alibrating range 1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et Point 1: -700.0E-1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et Point 2: 700.0E-1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Gain: 137.1E-12 Amps/Volt   Offset: -0.241148 Vol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alibrating range 1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et Point 1: -210.0E-1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et Point 2: 210.0E-1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Gain: 137.0E-12 Amps/Volt   Offset: -0.241148 Vol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alibrating range 1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et Point 1: -70.00E-1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et Point 2: 70.00E-1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Gain: 12.60E-12 Amps/Volt   Offset: -2.761300 Vol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alibrating range 1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et Point 1: -21.00E-1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et Point 2: 21.00E-1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Gain: 12.60E-12 Amps/Volt   Offset: -2.761300 Vol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alibration of channel 1 Complet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est started:  06/21/2002 14:1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CM ROM Date:  2002-06-0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CM Chan:      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ront End:     O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ilter:        O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Range  0   FullScale:    1.000E-03   Offset perc/FS:  0.1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%FS: -90.0   I: -900.0E-06A   Avg: -900.3E-06   Err:    0.04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%FS: -50.0   I: -500.0E-06A   Avg: -500.1E-06   Err:    0.01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%FS: -10.0   I: -100.0E-06A   Avg: -99.74E-06   Err:   -0.26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%FS:  10.0   I:  100.0E-06A   Avg:  99.67E-06   Err:   -0.33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%FS:  50.0   I:  500.0E-06A   Avg:  499.7E-06   Err:   -0.07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%FS:  90.0   I:  900.0E-06A   Avg:  899.7E-06   Err:   -0.03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Range  2   FullScale:    100.0E-06   Offset perc/FS:  0.0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%FS: -90.0   I: -90.00E-06A   Avg: -90.05E-06   Err:    0.06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%FS: -50.0   I: -50.00E-06A   Avg: -50.00E-06   Err:    0.01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%FS: -10.0   I: -10.00E-06A   Avg: -9.955E-06   Err:   -0.45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%FS:  10.0   I:  10.00E-06A   Avg:  10.02E-06   Err:    0.24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%FS:  50.0   I:  50.00E-06A   Avg:  50.06E-06   Err:    0.12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%FS:  90.0   I:  90.00E-06A   Avg:  90.11E-06   Err:    0.12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Range  4   FullScale:    10.00E-06   Offset perc/FS:  0.0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%FS: -90.0   I: -9.000E-06A   Avg: -9.004E-06   Err:    0.04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%FS: -50.0   I: -5.000E-06A   Avg: -5.003E-06   Err:    0.06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%FS: -10.0   I: -1.000E-06A   Avg: -999.1E-09   Err:   -0.09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%FS:  10.0   I:  1.000E-06A   Avg:  997.7E-09   Err:   -0.23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%FS:  50.0   I:  5.000E-06A   Avg:  4.997E-06   Err:   -0.06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%FS:  90.0   I:  9.000E-06A   Avg:  9.000E-06   Err:   -0.00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Range  6   FullScale:    1.000E-06   Offset perc/FS:  1.8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%FS: -90.0   I: -900.0E-09A   Avg: -899.3E-09   Err:   -0.08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%FS: -50.0   I: -500.0E-09A   Avg: -498.4E-09   Err:   -0.31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%FS: -10.0   I: -100.0E-09A   Avg: -98.14E-09   Err:   -1.86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%FS:  10.0   I:  100.0E-09A   Avg:  101.8E-09   Err:    1.79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%FS:  50.0   I:  500.0E-09A   Avg:  501.9E-09   Err:    0.37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%FS:  90.0   I:  900.0E-09A   Avg:  902.3E-09   Err:    0.25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Range  8   FullScale:    100.0E-09   Offset perc/FS:  0.0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%FS: -90.0   I: -90.00E-09A   Avg: -90.03E-09   Err:    0.04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%FS: -50.0   I: -50.00E-09A   Avg: -49.99E-09   Err:   -0.03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%FS: -10.0   I: -10.00E-09A   Avg: -9.971E-09   Err:   -0.29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%FS:  10.0   I:  10.00E-09A   Avg:  10.01E-09   Err:    0.09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%FS:  50.0   I:  50.00E-09A   Avg:  50.02E-09   Err:    0.05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%FS:  90.0   I:  90.00E-09A   Avg:  90.03E-09   Err:    0.04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Range 10   FullScale:    10.00E-09   Offset perc/FS:  0.1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%FS: -90.0   I: -9.000E-09A   Avg: -9.006E-09   Err:    0.07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%FS: -50.0   I: -5.000E-09A   Avg: -5.008E-09   Err:    0.15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%FS: -10.0   I: -1.000E-09A   Avg: -1.007E-09   Err:    0.66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%FS:  10.0   I:  1.000E-09A   Avg:  993.6E-12   Err:   -0.64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%FS:  50.0   I:  5.000E-09A   Avg:  4.985E-09   Err:   -0.30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%FS:  90.0   I:  9.000E-09A   Avg:  8.986E-09   Err:   -0.15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Range 12   FullScale:    1.000E-09   Offset perc/FS:  2.6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%FS: -90.0   I: -900.0E-12A   Avg: -900.0E-12   Err:   -0.00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%FS: -50.0   I: -500.0E-12A   Avg: -500.3E-12   Err:    0.07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%FS: -10.0   I: -100.0E-12A   Avg: -99.92E-12   Err:   -0.08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%FS:  10.0   I:  100.0E-12A   Avg:  99.61E-12   Err:   -0.39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%FS:  50.0   I:  500.0E-12A   Avg:  498.9E-12   Err:   -0.23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%FS:  90.0   I:  900.0E-12A   Avg:  898.3E-12   Err:   -0.19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Range 14   FullScale:    100.0E-12   Offset perc/FS: 30.6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%FS: -90.0   I: -90.00E-12A   Avg: -90.34E-12   Err:    0.38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%FS: -50.0   I: -50.00E-12A   Avg: -50.60E-12   Err:    1.20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%FS: -10.0   I: -10.00E-12A   Avg: -10.68E-12   Err:    6.76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%FS:  10.0   I:  10.00E-12A   Avg:  9.416E-12   Err:   -5.84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%FS:  50.0   I:  50.00E-12A   Avg:  49.59E-12   Err:   -0.82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%FS:  90.0   I:  90.00E-12A   Avg:  89.29E-12   Err:   -0.78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est stoppe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est time: 8 min 7 sec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8:23:00Z</dcterms:created>
  <dc:creator>Mark Davis</dc:creator>
  <dc:description/>
  <dc:language>en-US</dc:language>
  <cp:lastModifiedBy>Mark Davis</cp:lastModifiedBy>
  <dcterms:modified xsi:type="dcterms:W3CDTF">2002-06-21T18:30:00Z</dcterms:modified>
  <cp:revision>1</cp:revision>
  <dc:subject/>
  <dc:title>Tester:   Mark Davis</dc:title>
</cp:coreProperties>
</file>